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85117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327797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